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Style w:val="StrongEmphasis"/>
          <w:rFonts w:ascii="Verdana" w:hAnsi="Verdana" w:cs="Verdana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7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7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Style w:val="StrongEmphasis"/>
          <w:rFonts w:cs="Comic Sans MS" w:ascii="Comic Sans MS" w:hAnsi="Comic Sans MS"/>
          <w:color w:val="000000"/>
          <w:sz w:val="36"/>
          <w:szCs w:val="36"/>
        </w:rPr>
        <w:t>Décompression</w:t>
      </w:r>
    </w:p>
    <w:p>
      <w:pPr>
        <w:pStyle w:val="Heading2"/>
        <w:spacing w:before="0" w:after="0"/>
        <w:rPr/>
      </w:pPr>
      <w:r>
        <w:rPr>
          <w:rFonts w:cs="Times New Roman" w:ascii="Comic Sans MS" w:hAnsi="Comic Sans MS"/>
          <w:i w:val="false"/>
          <w:sz w:val="16"/>
          <w:szCs w:val="16"/>
        </w:rPr>
        <w:t>Sujet n° 2 (7 points)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e palanquée s’immerge à 10 heures sur un fond de 57 mètres et y reste 17 minutes.</w:t>
      </w:r>
    </w:p>
    <w:p>
      <w:pPr>
        <w:pStyle w:val="TextBody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ette même palanquée désire refaire une plongée dans l’après-midi à 15h00 à 43 m et ne souhaite pas dépasser 20 minutes de paliers. Pour ce faire chaque plongeur dispose d’une heure d’oxygène pur utilisable pendant l’intervalle.</w:t>
      </w:r>
    </w:p>
    <w:p>
      <w:pPr>
        <w:pStyle w:val="Listepuces2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quel moment de l’intervalle la prise d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est-elle la plus efficace avant la 2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sz w:val="16"/>
          <w:szCs w:val="16"/>
        </w:rPr>
        <w:t xml:space="preserve"> plongée, justifiez votre réponse en utilisant un graphique sur lequel vous indiquerez les valeurs obtenues par la lecture de la table.</w:t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raphique avec report de valeurs. (Remarque : on pourrait placer sur ce graphique la majoration.)</w:t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133350</wp:posOffset>
                </wp:positionV>
                <wp:extent cx="2731135" cy="1734185"/>
                <wp:effectExtent l="3810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1734120"/>
                          <a:chOff x="0" y="0"/>
                          <a:chExt cx="2730960" cy="1734120"/>
                        </a:xfrm>
                      </wpg:grpSpPr>
                      <wps:wsp>
                        <wps:cNvSpPr/>
                        <wps:spPr>
                          <a:xfrm>
                            <a:off x="1424880" y="888840"/>
                            <a:ext cx="10688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540">
                                <a:moveTo>
                                  <a:pt x="0" y="0"/>
                                </a:moveTo>
                                <a:cubicBezTo>
                                  <a:pt x="140" y="135"/>
                                  <a:pt x="280" y="270"/>
                                  <a:pt x="561" y="360"/>
                                </a:cubicBezTo>
                                <a:cubicBezTo>
                                  <a:pt x="842" y="450"/>
                                  <a:pt x="1262" y="495"/>
                                  <a:pt x="1683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30960" cy="1734120"/>
                          </a:xfrm>
                        </wpg:grpSpPr>
                        <wps:wsp>
                          <wps:cNvSpPr/>
                          <wps:spPr>
                            <a:xfrm>
                              <a:off x="1187280" y="546120"/>
                              <a:ext cx="23760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540">
                                  <a:moveTo>
                                    <a:pt x="0" y="0"/>
                                  </a:moveTo>
                                  <a:cubicBezTo>
                                    <a:pt x="62" y="135"/>
                                    <a:pt x="125" y="270"/>
                                    <a:pt x="187" y="360"/>
                                  </a:cubicBezTo>
                                  <a:cubicBezTo>
                                    <a:pt x="249" y="450"/>
                                    <a:pt x="311" y="495"/>
                                    <a:pt x="374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30960" cy="1734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0"/>
                                <a:ext cx="261252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57120"/>
                                  <a:ext cx="2493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2520" cy="1600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60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0200"/>
                                    <a:ext cx="261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187280" cy="80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0" h="1260">
                                        <a:moveTo>
                                          <a:pt x="0" y="1260"/>
                                        </a:moveTo>
                                        <a:cubicBezTo>
                                          <a:pt x="218" y="915"/>
                                          <a:pt x="436" y="570"/>
                                          <a:pt x="748" y="360"/>
                                        </a:cubicBezTo>
                                        <a:cubicBezTo>
                                          <a:pt x="1060" y="150"/>
                                          <a:pt x="1683" y="60"/>
                                          <a:pt x="18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93640" y="774720"/>
                                <a:ext cx="474840" cy="228600"/>
                              </a:xfrm>
                              <a:prstGeom prst="wedgeRectCallout">
                                <a:avLst>
                                  <a:gd name="adj1" fmla="val 91712"/>
                                  <a:gd name="adj2" fmla="val -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1240" y="1231920"/>
                                <a:ext cx="474840" cy="266760"/>
                              </a:xfrm>
                              <a:prstGeom prst="wedgeRectCallout">
                                <a:avLst>
                                  <a:gd name="adj1" fmla="val 125000"/>
                                  <a:gd name="adj2" fmla="val -113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" y="121320"/>
                                <a:ext cx="47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6120" y="1391400"/>
                                <a:ext cx="474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1240" y="0"/>
                                <a:ext cx="914400" cy="266760"/>
                              </a:xfrm>
                              <a:prstGeom prst="wedgeRectCallout">
                                <a:avLst>
                                  <a:gd name="adj1" fmla="val -11944"/>
                                  <a:gd name="adj2" fmla="val 152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= 1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0080" y="114480"/>
                                <a:ext cx="831240" cy="228600"/>
                              </a:xfrm>
                              <a:prstGeom prst="wedgeRectCallout">
                                <a:avLst>
                                  <a:gd name="adj1" fmla="val -111726"/>
                                  <a:gd name="adj2" fmla="val 25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= 1.0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81280" y="787320"/>
                                <a:ext cx="950040" cy="228600"/>
                              </a:xfrm>
                              <a:prstGeom prst="wedgeRectCallout">
                                <a:avLst>
                                  <a:gd name="adj1" fmla="val 24462"/>
                                  <a:gd name="adj2" fmla="val 14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= 0.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0.5pt;width:215.05pt;height:136.55pt" coordorigin="374,210" coordsize="4301,2731">
                <v:shape id="shape_0" coordsize="1683,540" path="m0,0c140,135,280,270,561,360c842,450,1262,495,1683,540e" stroked="t" o:allowincell="f" style="position:absolute;left:2618;top:1610;width:1682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74;top:210;width:4301;height:2731">
                  <v:shape id="shape_0" coordsize="374,540" path="m0,0c62,135,125,270,187,360c249,450,311,495,374,540e" stroked="t" o:allowincell="f" style="position:absolute;left:2244;top:1070;width:373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74;top:210;width:4301;height:2731">
                    <v:group id="shape_0" style="position:absolute;left:374;top:261;width:4113;height:2519">
                      <v:line id="shape_0" from="374,2241" to="4300,2241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74;top:261;width:4113;height:2519">
                        <v:line id="shape_0" from="374,261" to="374,278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4,2781" to="4487,278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870,1260" path="m0,1260c218,915,436,570,748,360c1060,150,1683,60,1870,0e" stroked="t" o:allowincell="f" style="position:absolute;left:374;top:981;width:1869;height:12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left:1309;top:1430;width:747;height:359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83;top:2150;width:747;height:419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61;top:401;width:747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27;top:2401;width:74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683;top:210;width:1439;height:419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= 1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6;top:390;width:1308;height:359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= 1.0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79;top:1450;width:1495;height:359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= 0.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19050</wp:posOffset>
                </wp:positionV>
                <wp:extent cx="3087370" cy="1715770"/>
                <wp:effectExtent l="38100" t="0" r="508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1715760"/>
                          <a:chOff x="0" y="0"/>
                          <a:chExt cx="3087360" cy="1715760"/>
                        </a:xfrm>
                      </wpg:grpSpPr>
                      <wps:wsp>
                        <wps:cNvSpPr/>
                        <wps:spPr>
                          <a:xfrm>
                            <a:off x="2137320" y="857880"/>
                            <a:ext cx="47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720">
                                <a:moveTo>
                                  <a:pt x="0" y="0"/>
                                </a:moveTo>
                                <a:cubicBezTo>
                                  <a:pt x="31" y="120"/>
                                  <a:pt x="62" y="240"/>
                                  <a:pt x="187" y="360"/>
                                </a:cubicBezTo>
                                <a:cubicBezTo>
                                  <a:pt x="312" y="480"/>
                                  <a:pt x="530" y="600"/>
                                  <a:pt x="748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3040"/>
                            <a:ext cx="2493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5760"/>
                            <a:ext cx="261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11872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1260">
                                <a:moveTo>
                                  <a:pt x="0" y="1260"/>
                                </a:moveTo>
                                <a:cubicBezTo>
                                  <a:pt x="218" y="915"/>
                                  <a:pt x="436" y="570"/>
                                  <a:pt x="748" y="360"/>
                                </a:cubicBezTo>
                                <a:cubicBezTo>
                                  <a:pt x="1060" y="150"/>
                                  <a:pt x="1683" y="60"/>
                                  <a:pt x="18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15160"/>
                            <a:ext cx="9500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540">
                                <a:moveTo>
                                  <a:pt x="0" y="0"/>
                                </a:moveTo>
                                <a:cubicBezTo>
                                  <a:pt x="187" y="135"/>
                                  <a:pt x="374" y="270"/>
                                  <a:pt x="561" y="360"/>
                                </a:cubicBezTo>
                                <a:cubicBezTo>
                                  <a:pt x="748" y="450"/>
                                  <a:pt x="1029" y="510"/>
                                  <a:pt x="1122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972360"/>
                            <a:ext cx="474840" cy="228600"/>
                          </a:xfrm>
                          <a:prstGeom prst="wedgeRectCallout">
                            <a:avLst>
                              <a:gd name="adj1" fmla="val 171388"/>
                              <a:gd name="adj2" fmla="val -17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080" y="1099080"/>
                            <a:ext cx="474840" cy="228600"/>
                          </a:xfrm>
                          <a:prstGeom prst="wedgeRectCallout">
                            <a:avLst>
                              <a:gd name="adj1" fmla="val 151069"/>
                              <a:gd name="adj2" fmla="val -49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840" y="121320"/>
                            <a:ext cx="864360" cy="228600"/>
                          </a:xfrm>
                          <a:prstGeom prst="wedgeRectCallout">
                            <a:avLst>
                              <a:gd name="adj1" fmla="val 34055"/>
                              <a:gd name="adj2" fmla="val 14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1.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311760"/>
                            <a:ext cx="831240" cy="228600"/>
                          </a:xfrm>
                          <a:prstGeom prst="wedgeRectCallout">
                            <a:avLst>
                              <a:gd name="adj1" fmla="val -7064"/>
                              <a:gd name="adj2" fmla="val 21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.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743760"/>
                            <a:ext cx="831240" cy="228600"/>
                          </a:xfrm>
                          <a:prstGeom prst="wedgeRectCallout">
                            <a:avLst>
                              <a:gd name="adj1" fmla="val -10884"/>
                              <a:gd name="adj2" fmla="val 19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.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5pt;width:243.1pt;height:135.05pt" coordorigin="5049,30" coordsize="4862,2701">
                <v:shape id="shape_0" coordsize="748,720" path="m0,0c31,120,62,240,187,360c312,480,530,600,748,720e" stroked="t" o:allowincell="f" style="position:absolute;left:8415;top:1381;width:747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49,2192" to="8975,21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49,30" to="5049,2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9,2732" to="9162,2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70,1260" path="m0,1260c218,915,436,570,748,360c1060,150,1683,60,1870,0e" stroked="t" o:allowincell="f" style="position:absolute;left:5049;top:841;width:1869;height:1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2,540" path="m0,0c187,135,374,270,561,360c748,450,1029,510,1122,540e" stroked="t" o:allowincell="f" style="position:absolute;left:6919;top:841;width:1495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797;top:1561;width:747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6;top:1761;width:747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7;top:221;width:1360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1.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4;top:521;width:1308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.9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2;top:1201;width:1308;height:3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.8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TextBody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puces2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Etablissez la procédure de décompression à utiliser. </w:t>
      </w:r>
    </w:p>
    <w:p>
      <w:pPr>
        <w:pStyle w:val="Lis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Plongée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7 minutes à 57 mètres = 2’ à 9m + 7’ à 6m + 30’ à 3m + 4’ de remontée.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S = 11h00 </w:t>
      </w:r>
    </w:p>
    <w:p>
      <w:pPr>
        <w:pStyle w:val="Lis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 = K  (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= 1.29)</w:t>
      </w:r>
    </w:p>
    <w:p>
      <w:pPr>
        <w:pStyle w:val="Lis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Plongée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La seconde plongée sans utiliser l’O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 : désaturation 4 h à l’air.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1h00 &gt;&gt; GPS=K 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 15h00 l’azote Résiduelle est de 0,92 </w:t>
      </w:r>
    </w:p>
    <w:p>
      <w:pPr>
        <w:pStyle w:val="Lis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 : 6 minutes. =&gt;Temps maximum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 : 14 minutes</w:t>
      </w:r>
    </w:p>
    <w:p>
      <w:pPr>
        <w:pStyle w:val="List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1 h à l’O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 puis 3 h à l’air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1h00 &gt;&gt; GPS=K 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12h00 l’azote Résiduelle est de 1,08 après 1h00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15h00 l’azote Résiduelle est de 0,90 après 3h00 à l’air</w:t>
      </w:r>
    </w:p>
    <w:p>
      <w:pPr>
        <w:pStyle w:val="Lis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 : 6 minutes =&gt; Temps maximum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 : 14 minutes : Pas d’amélioration </w:t>
      </w:r>
    </w:p>
    <w:p>
      <w:pPr>
        <w:pStyle w:val="List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3 h à l’air puis 1 h à l’O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vertAlign w:val="subscript"/>
        </w:rPr>
        <w:t>2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11h00 &gt;&gt; GPS=K 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14h00 l’azote Résiduelle est de 0,97 après 3h00 à l’air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15h00 l’azote Résiduelle est de 0,82 après 1h00 d’O²</w:t>
      </w:r>
    </w:p>
    <w:p>
      <w:pPr>
        <w:pStyle w:val="Lis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 : 1 minute. =&gt; Temps maximum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 : 19 minutes.</w:t>
      </w:r>
    </w:p>
    <w:p>
      <w:pPr>
        <w:pStyle w:val="Lis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Listepuces2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ette procédure d’utilisation de l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pendant l’intervalle de surface est-elle applicable en utilisant un ordinateur. Justifiez votre réponse.  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 ce jour les ordinateurs ne permettent pas la gestion de prise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n surface.</w:t>
      </w:r>
    </w:p>
    <w:p>
      <w:pPr>
        <w:pStyle w:val="TextBody"/>
        <w:spacing w:before="0" w:after="120"/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a première plongée les plongeurs pourraient utiliser un ordinateur mais dans le cas de la 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, ils devraient revenir aux tables en recalculant la 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. Cette méthode ne serait applicable que dans le cas où les paliers effectués lors de la première plongée seraient au moins égaux à ceux de la table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4"/>
        </w:tabs>
        <w:ind w:left="7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Critredediffusion">
    <w:name w:val="Critère de diffus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8:00Z</dcterms:created>
  <dc:creator>cgest</dc:creator>
  <dc:description/>
  <cp:keywords/>
  <dc:language>en-US</dc:language>
  <cp:lastModifiedBy> Daniel Huron</cp:lastModifiedBy>
  <cp:lastPrinted>2007-09-24T20:08:00Z</cp:lastPrinted>
  <dcterms:modified xsi:type="dcterms:W3CDTF">2013-03-26T10:31:00Z</dcterms:modified>
  <cp:revision>3</cp:revision>
  <dc:subject/>
  <dc:title>LA DECOMPRESSION</dc:title>
</cp:coreProperties>
</file>